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266"/>
        <w:gridCol w:w="1467"/>
        <w:gridCol w:w="899"/>
        <w:gridCol w:w="1277"/>
        <w:gridCol w:w="3173"/>
        <w:gridCol w:w="423"/>
        <w:gridCol w:w="1499"/>
        <w:gridCol w:w="1961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emirna Zemlja- vulkani i potresi</w:t>
            </w:r>
          </w:p>
        </w:tc>
      </w:tr>
      <w:tr>
        <w:trPr>
          <w:trHeight w:val="345" w:hRule="atLeast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7.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5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mehanizme nastanka i oblikovanja reljefa na Zemlji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omicanje razlomljenih dijelova Zemljine kor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mjenljivost reljefa pod utjecajem vanjskih i unutarnjih procesa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tri osnovna dijela Zemlje s pomoću crteža. Navodi najmanje jedan unutarnji i jedan vanjski proces te opisuje njihov utjecaj na promjenjivost reljefa. Navodi načine postupanja prilikom potres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definiciju reljef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Imenuje neravnine i ravnine s pomoću crteža te ih pokazuje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unutarnje od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rađu Zemlje, pomicanje razlomljenih dijelova Zemljine kore i djelovanje vanjskih procesa na izgled reljefa s pomoću crtež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nadmorsku od relativne visin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postupke i ponašanje pri potresu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djelovanje unutarnjih i vanjskih procesa na nastanak i oblikovanje reljef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</w:t>
            </w:r>
            <w:r>
              <w:rPr>
                <w:rStyle w:val="Normaltextrun"/>
                <w:color w:val="231F20"/>
                <w:lang w:val="hr-HR"/>
              </w:rPr>
              <w:t>bjašnjava promjenjivost reljefa pod utjecajem unutarnjih i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 učitelj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reljef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imjere reljefnih oblik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lmove o pomicanju litosfernih ploča, vulkanima te pozitivnim i negativnim učincima vulkanizma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micanje razlomljenih dijelova Zemljine kore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logu pomicanja dijelova Zemljine kore na promjenljivost reljefa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move potres, vulkan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ulkan u bilježnicu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jegove dijelov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na geografskoj karti svijeta rub Tihog oceana kao prostor s najviše vulkana i potres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zitivne i negativne učinke vulkanizm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 s pitanjima za provjeru usvojenosti ishoda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Održivi razvoj, Engle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 D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 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Uočava da u prirodi postoji međudjelovanje i međuovisnos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.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razumije kratak i jednostavan tekst poznate tematike pri slušanju i čitanju.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nterpretirati fotografije, crteže , tematske k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pravilno i jezgrovito ispisati 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paru razvijati međusobno poštovanje i pomagan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stran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umijeti jednostavan tek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rodoslov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ati prirodne pojave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itosferne ploče, vulkan, magma, lava, potres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 učitelj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reljef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imjere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vnina, uzvišenja i udubljenja na geografskoj karti svijet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dznanje učenik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je reljef?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Navedi jedan primjer ravnine i pokaži ga na geografskoj karti svijeta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Navedi jedan primjer uzvišenja i jedan primjer udubljenja i pokaži ih na geografskoj karti svije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tič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tiželju učenik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st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itanje učeniku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Je li površina Zemlje oduvijek tako izgledala?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lm o pomicanju litosfernih ploča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razgovoru s učiteljem i ostalim učenicima u razredu: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micanje razlomljenih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elova Zemljine kore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logu pomicanja dijelova Zemljine kore na promjenljivost reljefa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am potres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u bilježnicu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m o nastanku vulkana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 bilježnic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finiciju vulkana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m o dijelovima vulka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ulkan u bilježnicu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jegove dijelov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e karte u udžbeniku str. 5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na geografskoj karti svijeta rub Tihog oceana kao prostor s najviše vulkana i potres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m o pozitivnim i negativnim stranama vulkanizm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dnostima i nedostacima života uz vulka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ostalim učenicima i učiteljem o prednostima i nedostacima života uz vulkane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kratkim usmenim izlaganjem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ako se reljef mijenja i pod utjecajem vanjskih ali i unutarnjih proces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lm o pomicanju litosfernih ploč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tcPghqnnTVk</w:t>
              </w:r>
            </w:hyperlink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govor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a učenici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e li Zemljina kora cjelovit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reću li se manji dijelovi Zemljine kor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iši kako se pomiču razlomljeni dijelovi Zemljine kor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iši kako pomicanje razlomljenih dijelova Zemljine kore utječe na oblikovanje reljef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film o nastanku vulkan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WgktM2luLok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gov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a učenicim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Što je vulkan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ko nastaje vulkan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ak film s digitalnog sustava Školske knjige e- sfera o dijelovima vulkan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isteći model vulkan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jelove vulka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lm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gova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čenicima o pozitivnim i negativnim stranama života uz vulkan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tXHhceSYjt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i 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i 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 vulkan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 vulkan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irna Zemlja, vulkani i potre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jef se mijenja pod utjecaje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vanjski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unutarnji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s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utarnji procesi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kreti dijelova  Zemljine kore,  potresi, vulkanizam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R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znenadno i kratotrajno podrhtavanje Zemljine kor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ULKAN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žasta uzvisina nastala od skrutnute lave, pepela i sti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92320" cy="22917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320" cy="229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ručja uz vulkane -gusto naselj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5"/>
              <w:gridCol w:w="4590"/>
            </w:tblGrid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ednosti života uz vulkane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edostaci života uz vulkane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lodno tlo, geotermalna energija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pasnost od erupcija- uništavanje ljudskih naselja, prirodnih staništa.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cifički vatreni prsten“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ub Tihog oceana- prostor s najviše vulkana i pot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i prilog 1.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zradi sam/sama model vulkana i demonstriraj erupciju vulka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Za izradu modela vulkana potrebna ti je plastična boca od 0.5 l i plastelin. Plastičnu bocu odreži pri dnu i obloži plastelinom na način da oblikuješ vulkanski stoža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Za demonstraciju vulkanske erupcije potrebno ti je: 1 dl octa, 2 žličice sode bikarbone, 1 žličica tekućeg sapuna, boja za hranu (5 dl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lij 2 žličice sode bikarbone u bocu. Nakon toga ulij 1 žličicu tekućeg sapuna te boju za hranu. Na kraju ulijevaj ocat i promatraj svoju vulkansku erupcij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eporučljivo je ovaj pokus raditi vani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jedan unutarnji proces koji utječe na oblikovanje reljef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potre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vulkan?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što su bore i rasjedi te kako nastaju?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. Curić: Školski geografski leksikon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Heading1"/>
              <w:rPr>
                <w:kern w:val="2"/>
                <w:sz w:val="48"/>
                <w:szCs w:val="48"/>
                <w:lang w:val="en-US" w:eastAsia="en-US"/>
              </w:rPr>
            </w:pPr>
            <w:hyperlink r:id="rId9">
              <w:r>
                <w:rPr>
                  <w:rStyle w:val="InternetLink"/>
                  <w:b/>
                </w:rPr>
                <w:t>https://www.youtube.com/watch?v=tcPghqnnTVk</w:t>
              </w:r>
            </w:hyperlink>
            <w:r>
              <w:rPr/>
              <w:t xml:space="preserve">   </w:t>
            </w:r>
            <w:r>
              <w:rPr>
                <w:b w:val="false"/>
              </w:rPr>
              <w:t>(</w:t>
            </w:r>
            <w:r>
              <w:rPr>
                <w:b w:val="false"/>
                <w:kern w:val="2"/>
                <w:lang w:val="en-US" w:eastAsia="en-US"/>
              </w:rPr>
              <w:t>Plate Tectonics for Kids)</w:t>
            </w:r>
          </w:p>
          <w:p>
            <w:pPr>
              <w:pStyle w:val="Heading1"/>
              <w:rPr>
                <w:b w:val="false"/>
                <w:b w:val="false"/>
                <w:kern w:val="2"/>
                <w:lang w:val="en-US" w:eastAsia="en-US"/>
              </w:rPr>
            </w:pPr>
            <w:hyperlink r:id="rId10">
              <w:r>
                <w:rPr>
                  <w:rStyle w:val="InternetLink"/>
                  <w:b/>
                </w:rPr>
                <w:t>https://www.youtube.com/watch?v=WgktM2luLok</w:t>
              </w:r>
            </w:hyperlink>
            <w:r>
              <w:rPr/>
              <w:t xml:space="preserve">  </w:t>
            </w:r>
            <w:r>
              <w:rPr>
                <w:b w:val="false"/>
              </w:rPr>
              <w:t>(</w:t>
            </w:r>
            <w:r>
              <w:rPr>
                <w:b w:val="false"/>
                <w:kern w:val="2"/>
                <w:lang w:val="en-US" w:eastAsia="en-US"/>
              </w:rPr>
              <w:t>Geography Lesson: What is a Volcano?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44a1f720-6bf1-4dfe-997b-4702713f6bf7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Dijelovi vulkana)</w:t>
            </w:r>
          </w:p>
          <w:p>
            <w:pPr>
              <w:pStyle w:val="Heading1"/>
              <w:rPr>
                <w:kern w:val="2"/>
                <w:sz w:val="48"/>
                <w:szCs w:val="48"/>
                <w:lang w:val="en-US" w:eastAsia="en-US"/>
              </w:rPr>
            </w:pPr>
            <w:hyperlink r:id="rId12">
              <w:r>
                <w:rPr>
                  <w:rStyle w:val="InternetLink"/>
                  <w:b/>
                </w:rPr>
                <w:t>https://www.youtube.com/watch?v=tXHhceSYjtY</w:t>
              </w:r>
            </w:hyperlink>
            <w:r>
              <w:rPr/>
              <w:t xml:space="preserve">  (</w:t>
            </w:r>
            <w:r>
              <w:rPr>
                <w:b w:val="false"/>
              </w:rPr>
              <w:t>E</w:t>
            </w:r>
            <w:r>
              <w:rPr>
                <w:b w:val="false"/>
                <w:kern w:val="2"/>
                <w:lang w:val="en-US" w:eastAsia="en-US"/>
              </w:rPr>
              <w:t>ffects of volcanic eruptions)</w:t>
            </w:r>
          </w:p>
        </w:tc>
      </w:tr>
    </w:tbl>
    <w:p>
      <w:pPr>
        <w:pStyle w:val="Normal"/>
        <w:rPr/>
      </w:pPr>
      <w:bookmarkStart w:id="0" w:name="_Hlk14361779"/>
      <w:bookmarkEnd w:id="0"/>
      <w:r>
        <w:rPr>
          <w:rFonts w:cs="Times New Roman" w:ascii="Times New Roman" w:hAnsi="Times New Roman"/>
          <w:sz w:val="24"/>
          <w:szCs w:val="24"/>
        </w:rPr>
        <w:t>*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361779"/>
      <w:bookmarkStart w:id="3" w:name="_Hlk14361779"/>
      <w:bookmarkEnd w:id="3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5146963"/>
      <w:bookmarkStart w:id="5" w:name="_Hlk15146963"/>
      <w:bookmarkEnd w:id="5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 s pitanjima za provjeru usvojenosti  ishoda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Start w:id="6" w:name="_Hlk15146963"/>
      <w:bookmarkStart w:id="7" w:name="_Hlk15146963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8940</wp:posOffset>
                </wp:positionH>
                <wp:positionV relativeFrom="paragraph">
                  <wp:posOffset>132715</wp:posOffset>
                </wp:positionV>
                <wp:extent cx="7876540" cy="3704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6540" cy="370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0.2pt;height:291.7pt;mso-wrap-distance-left:9.05pt;mso-wrap-distance-right:9.05pt;mso-wrap-distance-top:0pt;mso-wrap-distance-bottom:0pt;margin-top:10.45pt;mso-position-vertical-relative:text;margin-left:-3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15147167"/>
      <w:r>
        <w:rPr>
          <w:rFonts w:cs="Times New Roman" w:ascii="Times New Roman" w:hAnsi="Times New Roman"/>
          <w:b/>
          <w:sz w:val="24"/>
          <w:szCs w:val="24"/>
        </w:rPr>
        <w:t>Ime i prezime: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karticu učitelju/ici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emirna Zemlja, vulkani i potresi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broji tri unutarnja procesa koji utječu na oblikovanje reljef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piši kako se pomiču razlomljeni dijelovi Zemljine kor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720" w:hanging="0"/>
        <w:contextualSpacing/>
        <w:rPr/>
      </w:pPr>
      <w:bookmarkStart w:id="9" w:name="_Hlk15147167"/>
      <w:r>
        <w:rPr>
          <w:rFonts w:cs="Times New Roman" w:ascii="Times New Roman" w:hAnsi="Times New Roman"/>
          <w:sz w:val="24"/>
          <w:szCs w:val="24"/>
        </w:rPr>
        <w:t>3. Naziv za stožastu uzvisinu nastalu od skrutnute lave, pepela i stijenja je _______________.</w:t>
      </w:r>
      <w:bookmarkEnd w:id="9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cPghqnnTVk" TargetMode="External"/><Relationship Id="rId3" Type="http://schemas.openxmlformats.org/officeDocument/2006/relationships/hyperlink" Target="https://www.youtube.com/watch?v=WgktM2luLok" TargetMode="External"/><Relationship Id="rId4" Type="http://schemas.openxmlformats.org/officeDocument/2006/relationships/hyperlink" Target="https://www.youtube.com/watch?v=tXHhceSYjtY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geografija.hr/" TargetMode="External"/><Relationship Id="rId7" Type="http://schemas.openxmlformats.org/officeDocument/2006/relationships/hyperlink" Target="http://www.skolskiportal.hr/" TargetMode="External"/><Relationship Id="rId8" Type="http://schemas.openxmlformats.org/officeDocument/2006/relationships/hyperlink" Target="http://www.enciklopedija.hr/" TargetMode="External"/><Relationship Id="rId9" Type="http://schemas.openxmlformats.org/officeDocument/2006/relationships/hyperlink" Target="https://www.youtube.com/watch?v=tcPghqnnTVk" TargetMode="External"/><Relationship Id="rId10" Type="http://schemas.openxmlformats.org/officeDocument/2006/relationships/hyperlink" Target="https://www.youtube.com/watch?v=WgktM2luLok" TargetMode="External"/><Relationship Id="rId11" Type="http://schemas.openxmlformats.org/officeDocument/2006/relationships/hyperlink" Target="https://www.e-sfera.hr/dodatni-digitalni-sadrzaji/44a1f720-6bf1-4dfe-997b-4702713f6bf7/" TargetMode="External"/><Relationship Id="rId12" Type="http://schemas.openxmlformats.org/officeDocument/2006/relationships/hyperlink" Target="https://www.youtube.com/watch?v=tXHhceSYjtY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7:54:00Z</dcterms:created>
  <dc:creator>Jasna</dc:creator>
  <dc:description/>
  <cp:keywords/>
  <dc:language>en-US</dc:language>
  <cp:lastModifiedBy>Vinko Balaško</cp:lastModifiedBy>
  <dcterms:modified xsi:type="dcterms:W3CDTF">2019-07-27T18:01:00Z</dcterms:modified>
  <cp:revision>13</cp:revision>
  <dc:subject/>
  <dc:title/>
</cp:coreProperties>
</file>